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uppressAutoHyphens w:val="true"/>
        <w:bidi w:val="0"/>
        <w:spacing w:lineRule="auto" w:line="360"/>
        <w:rPr>
          <w:rFonts w:cs="ISOCPEUR"/>
          <w:sz w:val="36"/>
          <w:szCs w:val="36"/>
          <w:u w:val="none"/>
        </w:rPr>
      </w:pPr>
      <w:r>
        <w:rPr>
          <w:rFonts w:cs="ISOCPEUR"/>
          <w:sz w:val="36"/>
          <w:szCs w:val="36"/>
          <w:u w:val="none"/>
        </w:rPr>
      </w:r>
      <w:r>
        <w:br w:type="page"/>
      </w:r>
    </w:p>
    <w:p>
      <w:pPr>
        <w:pStyle w:val="Nagwek"/>
        <w:suppressAutoHyphens w:val="true"/>
        <w:bidi w:val="0"/>
        <w:spacing w:lineRule="auto" w:line="360"/>
        <w:ind w:left="0" w:right="0" w:hanging="0"/>
        <w:rPr>
          <w:rFonts w:cs="ISOCPEUR"/>
          <w:sz w:val="36"/>
          <w:szCs w:val="36"/>
          <w:u w:val="none"/>
        </w:rPr>
      </w:pPr>
      <w:r>
        <w:rPr>
          <w:rFonts w:cs="ISOCPEUR"/>
          <w:sz w:val="36"/>
          <w:szCs w:val="36"/>
          <w:u w:val="none"/>
        </w:rPr>
        <w:t>PROJEKT TECHNICZNY</w:t>
      </w:r>
    </w:p>
    <w:p>
      <w:pPr>
        <w:pStyle w:val="Normal"/>
        <w:suppressAutoHyphens w:val="true"/>
        <w:bidi w:val="0"/>
        <w:snapToGrid w:val="false"/>
        <w:spacing w:lineRule="auto" w:line="240"/>
        <w:ind w:left="0" w:right="5" w:hanging="0"/>
        <w:jc w:val="center"/>
        <w:rPr>
          <w:rFonts w:cs="ISOCPEUR"/>
          <w:sz w:val="28"/>
          <w:szCs w:val="28"/>
        </w:rPr>
      </w:pPr>
      <w:r>
        <w:rPr>
          <w:rFonts w:cs="ISOCPEUR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5" w:hanging="0"/>
        <w:jc w:val="center"/>
        <w:rPr>
          <w:rFonts w:eastAsia="Times New Roman" w:cs="ISOCPEUR"/>
          <w:b/>
          <w:b/>
          <w:bCs/>
          <w:i w:val="false"/>
          <w:i w:val="false"/>
          <w:strike w:val="false"/>
          <w:dstrike w:val="false"/>
          <w:color w:val="000000"/>
          <w:kern w:val="0"/>
          <w:sz w:val="32"/>
          <w:szCs w:val="32"/>
          <w:u w:val="none"/>
          <w:lang w:val="pl-PL" w:eastAsia="ar-SA" w:bidi="ar-SA"/>
        </w:rPr>
      </w:pPr>
      <w:r>
        <w:rPr>
          <w:rFonts w:eastAsia="Times New Roman" w:cs="ISOCPEUR"/>
          <w:b/>
          <w:bCs/>
          <w:i w:val="false"/>
          <w:strike w:val="false"/>
          <w:dstrike w:val="false"/>
          <w:color w:val="000000"/>
          <w:kern w:val="0"/>
          <w:sz w:val="32"/>
          <w:szCs w:val="32"/>
          <w:u w:val="none"/>
          <w:lang w:val="pl-PL" w:eastAsia="ar-SA" w:bidi="ar-SA"/>
        </w:rPr>
        <w:t>TERMOMODERNIZACJA BUDYNKU TECHNICZNEGO STACJI UJĘCIA WODY ORAZ REMONT UKŁADU TECHNOLOGICZNEGO URZĄDZEŃ WEWNĄTRZ BUDYNKU Z INSTALACJĄ ELEKTRYCZNĄ I NIEZBĘDNĄ INFRASTRUKTURĄ ZAGOSPODAROWANIA TERENU WRAZ Z BUDOWĄ ZBIORNIKA ZAPASU WODY O POJEMNOŚCI 100m3</w:t>
      </w:r>
    </w:p>
    <w:p>
      <w:pPr>
        <w:pStyle w:val="Normal"/>
        <w:suppressAutoHyphens w:val="true"/>
        <w:bidi w:val="0"/>
        <w:snapToGrid w:val="false"/>
        <w:spacing w:lineRule="auto" w:line="360"/>
        <w:ind w:left="101" w:right="5" w:hanging="0"/>
        <w:jc w:val="center"/>
        <w:rPr/>
      </w:pP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działka nr ewid. </w:t>
      </w:r>
      <w:r>
        <w:rPr>
          <w:rFonts w:eastAsia="Times New Roman" w:cs="ISOCPEUR"/>
          <w:b/>
          <w:bCs/>
          <w:i w:val="false"/>
          <w:strike w:val="false"/>
          <w:dstrike w:val="false"/>
          <w:color w:val="auto"/>
          <w:sz w:val="23"/>
          <w:szCs w:val="23"/>
          <w:u w:val="none"/>
          <w:lang w:val="pl-PL" w:eastAsia="zh-CN" w:bidi="ar-SA"/>
        </w:rPr>
        <w:t>535/5</w:t>
      </w:r>
      <w:r>
        <w:rPr>
          <w:rStyle w:val="Domylnaczcionkaakapitu"/>
          <w:rFonts w:eastAsia="ISOCPEUR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, 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>jedn. ewid. 06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1702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_2 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Mełgiew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, </w:t>
        <w:br/>
        <w:t>obręb 00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03 Jacków Kolonia</w:t>
      </w:r>
    </w:p>
    <w:tbl>
      <w:tblPr>
        <w:tblW w:w="999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bottom w:val="single" w:sz="24" w:space="0" w:color="3B96D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bidi w:val="0"/>
              <w:snapToGrid w:val="false"/>
              <w:spacing w:lineRule="auto" w:line="360"/>
              <w:jc w:val="center"/>
              <w:rPr>
                <w:rFonts w:cs="ISOCPEUR"/>
                <w:color w:val="000000"/>
                <w:lang w:val="pl-PL" w:bidi="zxx"/>
              </w:rPr>
            </w:pPr>
            <w:r>
              <w:rPr>
                <w:rFonts w:cs="ISOCPEUR"/>
                <w:color w:val="000000"/>
                <w:lang w:val="pl-PL" w:bidi="zxx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auto" w:line="360"/>
        <w:ind w:left="101" w:right="5" w:hanging="0"/>
        <w:jc w:val="center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agwekspisutreci"/>
        <w:suppressLineNumbers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205_841186457">
            <w:r>
              <w:rPr>
                <w:rStyle w:val="IndexLink"/>
              </w:rPr>
              <w:t>. 1. OPIS TECHNICZNY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07_841186457">
            <w:r>
              <w:rPr>
                <w:rStyle w:val="IndexLink"/>
              </w:rPr>
              <w:t>. 1.1. Podstawa opracowania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09_841186457">
            <w:r>
              <w:rPr>
                <w:rStyle w:val="IndexLink"/>
              </w:rPr>
              <w:t>. 1.2. Zakres opracowania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1_841186457">
            <w:r>
              <w:rPr>
                <w:rStyle w:val="IndexLink"/>
              </w:rPr>
              <w:t>. 1.3. Warunki gruntowe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3_841186457">
            <w:r>
              <w:rPr>
                <w:rStyle w:val="IndexLink"/>
              </w:rPr>
              <w:t>. 1.4. Roboty ziemne</w:t>
              <w:tab/>
              <w:t>4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5_841186457">
            <w:r>
              <w:rPr>
                <w:rStyle w:val="IndexLink"/>
              </w:rPr>
              <w:t>. 1.5. Zewnętrzna instalacja wodociągowa</w:t>
              <w:tab/>
              <w:t>5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7_841186457">
            <w:r>
              <w:rPr>
                <w:rStyle w:val="IndexLink"/>
              </w:rPr>
              <w:t>. 1.6. Zewnętrzna instalacja kanalizacji sanitarnej</w:t>
              <w:tab/>
              <w:t>6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9_841186457">
            <w:r>
              <w:rPr>
                <w:rStyle w:val="IndexLink"/>
              </w:rPr>
              <w:t>. 1.7. Uwagi końcowe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bidi w:val="0"/>
        <w:spacing w:lineRule="auto" w:line="360" w:before="0" w:after="0"/>
        <w:ind w:left="0" w:right="0" w:hanging="0"/>
        <w:rPr>
          <w:rFonts w:cs="ISOCPEUR"/>
          <w:color w:val="auto"/>
          <w:lang w:val="pl-PL"/>
        </w:rPr>
      </w:pPr>
      <w:r>
        <w:rPr>
          <w:rFonts w:cs="ISOCPEUR"/>
          <w:color w:val="auto"/>
          <w:lang w:val="pl-PL"/>
        </w:rPr>
        <w:t>2. CZĘŚĆ RYSUNKOWA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417" w:right="0" w:hanging="1417"/>
        <w:jc w:val="left"/>
        <w:rPr/>
      </w:pPr>
      <w:r>
        <w:rPr>
          <w:rFonts w:cs="ISOCPEUR"/>
          <w:sz w:val="24"/>
          <w:szCs w:val="24"/>
          <w:shd w:fill="auto" w:val="clear"/>
        </w:rPr>
        <w:t>SP-01</w:t>
        <w:tab/>
        <w:tab/>
        <w:t xml:space="preserve">Plan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agospodarowania terenu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850" w:right="0" w:hanging="850"/>
        <w:jc w:val="left"/>
        <w:rPr/>
      </w:pPr>
      <w:r>
        <w:rPr>
          <w:rFonts w:cs="ISOCPEUR"/>
          <w:sz w:val="24"/>
          <w:szCs w:val="24"/>
          <w:shd w:fill="auto" w:val="clear"/>
        </w:rPr>
        <w:t>SW-01</w:t>
        <w:tab/>
        <w:tab/>
        <w:t xml:space="preserve">Profil podłużny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ewnętrznej instalacji wodociągowej</w:t>
      </w:r>
    </w:p>
    <w:p>
      <w:pPr>
        <w:pStyle w:val="Normal"/>
        <w:spacing w:lineRule="auto" w:line="360" w:before="0" w:after="0"/>
        <w:ind w:left="567" w:right="0" w:hanging="567"/>
        <w:rPr/>
      </w:pPr>
      <w:r>
        <w:rPr>
          <w:rFonts w:cs="ISOCPEUR"/>
          <w:sz w:val="24"/>
          <w:szCs w:val="24"/>
          <w:shd w:fill="auto" w:val="clear"/>
        </w:rPr>
        <w:t xml:space="preserve">SW-02 </w:t>
        <w:tab/>
        <w:tab/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Schemat ułożenia przewodu wodociągowego w wykopie</w:t>
      </w:r>
    </w:p>
    <w:p>
      <w:pPr>
        <w:pStyle w:val="Normal"/>
        <w:spacing w:lineRule="auto" w:line="360" w:before="0" w:after="0"/>
        <w:ind w:left="567" w:right="0" w:hanging="567"/>
        <w:rPr/>
      </w:pPr>
      <w:r>
        <w:rPr>
          <w:rFonts w:cs="ISOCPEUR"/>
          <w:sz w:val="24"/>
          <w:szCs w:val="24"/>
          <w:shd w:fill="auto" w:val="clear"/>
        </w:rPr>
        <w:t xml:space="preserve">SKS-01   </w:t>
        <w:tab/>
        <w:t xml:space="preserve">Profil podłużny –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ewnętrzna instalacja kanalizacji sanitarnej</w:t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SKS-02  </w:t>
        <w:tab/>
        <w:t>Schemat ułożenia przewodu kanalizacji sanitarnej w wykopie</w:t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Heading1"/>
        <w:rPr/>
      </w:pPr>
      <w:bookmarkStart w:id="0" w:name="__RefHeading___Toc205_841186457"/>
      <w:bookmarkEnd w:id="0"/>
      <w:r>
        <w:rPr/>
        <w:t>1. OPIS TECHNICZNY</w:t>
      </w:r>
    </w:p>
    <w:p>
      <w:pPr>
        <w:pStyle w:val="Heading2"/>
        <w:rPr/>
      </w:pPr>
      <w:bookmarkStart w:id="1" w:name="__RefHeading___Toc207_841186457"/>
      <w:bookmarkEnd w:id="1"/>
      <w:r>
        <w:rPr/>
        <w:t>1.1. Podstawa opracowania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sz w:val="24"/>
          <w:szCs w:val="24"/>
          <w:shd w:fill="auto" w:val="clear"/>
          <w:lang w:val="pl-PL"/>
        </w:rPr>
      </w:pPr>
      <w:r>
        <w:rPr>
          <w:rFonts w:cs="ISOCPEUR"/>
          <w:sz w:val="24"/>
          <w:szCs w:val="24"/>
          <w:shd w:fill="auto" w:val="clear"/>
          <w:lang w:val="pl-PL"/>
        </w:rPr>
        <w:t>- Plan sytuacyjno – wysokościowy terenu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sz w:val="24"/>
          <w:szCs w:val="24"/>
          <w:shd w:fill="auto" w:val="clear"/>
          <w:lang w:val="pl-PL"/>
        </w:rPr>
      </w:pPr>
      <w:r>
        <w:rPr>
          <w:rFonts w:cs="ISOCPEUR"/>
          <w:sz w:val="24"/>
          <w:szCs w:val="24"/>
          <w:shd w:fill="auto" w:val="clear"/>
          <w:lang w:val="pl-PL"/>
        </w:rPr>
        <w:t>- Projekt architektoniczno-budowlany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Opinia geotechniczna terenu inwestycji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Uzgodnienia branżowe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- Obowiązujące normy i przepisy techniczno-budowlane.</w:t>
      </w:r>
    </w:p>
    <w:p>
      <w:pPr>
        <w:pStyle w:val="Heading2"/>
        <w:rPr/>
      </w:pPr>
      <w:bookmarkStart w:id="2" w:name="__RefHeading___Toc209_841186457"/>
      <w:bookmarkEnd w:id="2"/>
      <w:r>
        <w:rPr/>
        <w:t>1.2. Zakres opracowania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Opracowanie obejmuje projekt techniczny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termomodernizacji budynku technicznego stacji ujęcia wody oraz remont układu technologicznego urządzeń wewnątrz budynku z instalacją elektryczną i niezbędną infrastrukturą zagospodarowania terenu wraz z budową zbiornika zapasu wody o pojemności 100 m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w miejscowości Jacków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, dz. nr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535/5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, jedn. ewid. 061702_2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Mełgiew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, obręb 0003 Jacków Kolonia.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Zakres opracowania obejmuje: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- budowę zewnętrznej instalacji wodociągowej,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- budowę zewnętrznej instalacji kanalizacji sanitarnej.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729" w:leader="none"/>
        </w:tabs>
        <w:suppressAutoHyphens w:val="true"/>
        <w:bidi w:val="0"/>
        <w:spacing w:lineRule="auto" w:line="360"/>
        <w:jc w:val="both"/>
        <w:rPr>
          <w:rFonts w:cs="ISOCPEUR"/>
          <w:b/>
          <w:b/>
          <w:bCs/>
          <w:color w:val="000000"/>
          <w:spacing w:val="-4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/>
          <w:bCs/>
          <w:color w:val="000000"/>
          <w:spacing w:val="-4"/>
          <w:sz w:val="24"/>
          <w:szCs w:val="24"/>
          <w:u w:val="single"/>
          <w:shd w:fill="auto" w:val="clear"/>
          <w:lang w:val="pl-PL"/>
        </w:rPr>
        <w:t>Obszar oddziaływania:</w:t>
      </w:r>
    </w:p>
    <w:p>
      <w:pPr>
        <w:pStyle w:val="Normal"/>
        <w:tabs>
          <w:tab w:val="clear" w:pos="720"/>
          <w:tab w:val="left" w:pos="8841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>Projektowane zewnętrzne instalacje: wodociągowa i kanalizacji sanitarnej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 xml:space="preserve"> zlokalizowane będą w miejscowości Jacków;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działka nr ewid.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>535/5,</w:t>
      </w:r>
      <w:r>
        <w:rPr>
          <w:rStyle w:val="Domylnaczcionkaakapitu"/>
          <w:rFonts w:eastAsia="ISOCPEUR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jedn. Ewid. 061702_2 Mełgiew, obręb 0003 Jacków Kolonia.</w:t>
      </w:r>
    </w:p>
    <w:p>
      <w:pPr>
        <w:pStyle w:val="Normal"/>
        <w:tabs>
          <w:tab w:val="clear" w:pos="720"/>
          <w:tab w:val="left" w:pos="8841" w:leader="none"/>
        </w:tabs>
        <w:suppressAutoHyphens w:val="true"/>
        <w:bidi w:val="0"/>
        <w:spacing w:lineRule="auto" w:line="360"/>
        <w:jc w:val="both"/>
        <w:rPr/>
      </w:pP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Obszar oddziaływania, nie wykracza poza działkę na której jest projektowany</w:t>
      </w:r>
      <w:r>
        <w:rPr>
          <w:rStyle w:val="Domylnaczcionkaakapitu"/>
          <w:rFonts w:eastAsia="Times New Roman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 xml:space="preserve"> oraz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ograniczał się będzie jedynie do ww. działki. Przewidywana do realizacji inwestycja została zaprojektowana zgodnie z Warunkami Technicznymi, i Polskimi Normami oraz </w:t>
      </w:r>
      <w:r>
        <w:rPr>
          <w:rStyle w:val="Domylnaczcionkaakapitu"/>
          <w:rFonts w:eastAsia="Times New Roman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 xml:space="preserve">z Ustawą z dnia 7 czerwca 2001 r.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o zbiorowym zaopatrzeniu w wodę i zbiorowym odprowadzaniu ścieków (Dz. U. 2001 Nr 72 poz. 747 wraz z późniejszymi zmianami), i nie wprowadza ograniczeń w zagospodarowaniu działek sąsiednich.</w:t>
      </w:r>
    </w:p>
    <w:p>
      <w:pPr>
        <w:pStyle w:val="Heading2"/>
        <w:rPr/>
      </w:pPr>
      <w:bookmarkStart w:id="3" w:name="__RefHeading___Toc213_841186457"/>
      <w:bookmarkEnd w:id="3"/>
      <w:r>
        <w:rPr>
          <w:rFonts w:cs="ISOCPEUR"/>
          <w:b/>
          <w:color w:val="000000"/>
          <w:sz w:val="24"/>
          <w:szCs w:val="24"/>
          <w:u w:val="single"/>
          <w:shd w:fill="auto" w:val="clear"/>
          <w:lang w:val="pl-PL" w:eastAsia="zxx" w:bidi="zxx"/>
        </w:rPr>
        <w:t xml:space="preserve">1.3. </w:t>
      </w:r>
      <w:r>
        <w:rPr>
          <w:rFonts w:cs="ISOCPEUR"/>
          <w:b/>
          <w:color w:val="000000"/>
          <w:sz w:val="24"/>
          <w:szCs w:val="24"/>
          <w:u w:val="single"/>
          <w:shd w:fill="auto" w:val="clear"/>
          <w:lang w:val="pl-PL"/>
        </w:rPr>
        <w:t>Roboty ziemne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/>
      </w:pPr>
      <w:r>
        <w:rPr>
          <w:rFonts w:cs="ISOCPEUR"/>
          <w:color w:val="auto"/>
          <w:sz w:val="24"/>
          <w:szCs w:val="24"/>
          <w:lang w:val="pl-PL" w:eastAsia="pl-PL"/>
        </w:rPr>
        <w:tab/>
        <w:t xml:space="preserve">Roboty ziemne (wykop otwarty) – </w:t>
      </w:r>
      <w:r>
        <w:rPr>
          <w:rFonts w:eastAsia="Times New Roman" w:cs="ISOCPEUR"/>
          <w:color w:val="auto"/>
          <w:sz w:val="24"/>
          <w:szCs w:val="24"/>
          <w:lang w:val="pl-PL" w:eastAsia="pl-PL" w:bidi="ar-SA"/>
        </w:rPr>
        <w:t>zewnętrzna instalacja wodociągowa i kanalizacji sanitarnej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 xml:space="preserve">Trasa wykopów powinna być wytyczona przez służby geodezyjne, a po wykonaniu robót zainwentaryzowana. Roboty ziemne w obrębie do 2 m od uzbrojenia podziemnego wykonać ręcznie. Wykonanie wykopów 80 % jako mechaniczne i 20 % jako ręczne. Wykopy wykonać jako wąskoprzestrzenne o ścianach pionowych z zabezpieczeniem pełnym ścian wykopu płytami wykopowymi. Dopuszcza się wykonanie szalunku tradycyjnego np. z wyprasek lub grodzic w układzie poziomym. Urobek z wykopów, które zasypywane są piaskiem transportowany samochodami samowyładowczymi poza plac budowy. Urobek z wykopów, które zasypywane są gruntem rodzimym składowany na odkład wzdłuż wykopów. 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bidi w:val="0"/>
        <w:spacing w:lineRule="auto" w:line="360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Roboty ziemne wykonać jak niżej:</w:t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usunąć warstwę gruntu rodzimego na głębokość 0,10-0,30 m poniżej posadowienia przewodu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wykonać podsypkę z piasku grubego lub średniego dobrze uziarnionego bez zagęszczenia  bezpośrednio pod rurą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po ułożeniu rurociągu w wykopie i wykonaniu próby szczelności wykonać obsypkę do wysokości 0,30 m ponad wierzch przewodu z piasku średnioziarnistego zagęszczonego do wskaźnika zagęszczenia Is &gt;= 0,97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przewidzieć strefę zmniejszonego zagęszczenia bezpośrednio nad przewodem – zastosować ubijaki ręczne do 30 cm nad rurą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 xml:space="preserve">- pozostałą część wykopu zasypać: </w:t>
      </w:r>
    </w:p>
    <w:p>
      <w:pPr>
        <w:pStyle w:val="Normal"/>
        <w:widowControl/>
        <w:tabs>
          <w:tab w:val="clear" w:pos="720"/>
          <w:tab w:val="left" w:pos="300" w:leader="none"/>
          <w:tab w:val="left" w:pos="360" w:leader="none"/>
          <w:tab w:val="left" w:pos="1470" w:leader="none"/>
        </w:tabs>
        <w:suppressAutoHyphens w:val="true"/>
        <w:bidi w:val="0"/>
        <w:spacing w:lineRule="auto" w:line="360"/>
        <w:ind w:left="850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/>
        </w:rPr>
        <w:t>- pod drogami dojazdowymi, miejscami postojowymi, chodnikami - piaskiem o uziarnieniu jw. z zagęszczeniem zasypki warstwami do wskaźnika zagęszczenia Is = </w:t>
      </w: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0,97</w:t>
      </w:r>
    </w:p>
    <w:p>
      <w:pPr>
        <w:pStyle w:val="Normal"/>
        <w:widowControl/>
        <w:tabs>
          <w:tab w:val="clear" w:pos="720"/>
          <w:tab w:val="left" w:pos="300" w:leader="none"/>
          <w:tab w:val="left" w:pos="360" w:leader="none"/>
          <w:tab w:val="left" w:pos="1470" w:leader="none"/>
        </w:tabs>
        <w:suppressAutoHyphens w:val="true"/>
        <w:bidi w:val="0"/>
        <w:spacing w:lineRule="auto" w:line="360"/>
        <w:ind w:left="850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w pasie zieleni - gruntem rodzimym i zasypkę bez ostatniej warstwy około 0,20 m zagęścić do wskaźnika zagęszczenia Is &gt;= 0,95.</w:t>
      </w:r>
    </w:p>
    <w:p>
      <w:pPr>
        <w:pStyle w:val="Tekstpodstawowywcity21"/>
        <w:suppressAutoHyphens w:val="true"/>
        <w:bidi w:val="0"/>
        <w:spacing w:lineRule="auto" w:line="360"/>
        <w:ind w:left="0" w:right="0" w:hanging="0"/>
        <w:jc w:val="both"/>
        <w:rPr>
          <w:rFonts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/>
          <w:b w:val="false"/>
          <w:bCs w:val="false"/>
          <w:color w:val="auto"/>
          <w:sz w:val="24"/>
          <w:szCs w:val="24"/>
          <w:lang w:val="pl-PL"/>
        </w:rPr>
        <w:tab/>
        <w:t xml:space="preserve">Wykonanie podłoża gruntowego i posadowienia przewodów winno być zgodne z wymaganiami PN-EN 1610 - Budowa i badania przewodów kanalizacyjnych. </w:t>
      </w:r>
    </w:p>
    <w:p>
      <w:pPr>
        <w:pStyle w:val="Tekstpodstawowywcity21"/>
        <w:suppressAutoHyphens w:val="true"/>
        <w:bidi w:val="0"/>
        <w:spacing w:lineRule="auto" w:line="360"/>
        <w:ind w:left="0" w:right="0" w:hanging="0"/>
        <w:jc w:val="both"/>
        <w:rPr>
          <w:rFonts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/>
          <w:b w:val="false"/>
          <w:bCs w:val="false"/>
          <w:color w:val="auto"/>
          <w:sz w:val="24"/>
          <w:szCs w:val="24"/>
          <w:lang w:val="pl-PL"/>
        </w:rPr>
        <w:tab/>
        <w:t>Prowadzenie robót ziemnych zgodnie z warunkami PN-B-10736 „Wykopy otwarte dla przewodów wodociągowych i kanalizacyjnych. Warunki techniczne wykonania”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eastAsia="zxx" w:bidi="zxx"/>
        </w:rPr>
      </w:pPr>
      <w:r>
        <w:rPr>
          <w:rFonts w:cs="ISOCPEUR"/>
          <w:color w:val="auto"/>
          <w:sz w:val="24"/>
          <w:szCs w:val="24"/>
          <w:lang w:val="pl-PL" w:eastAsia="zxx" w:bidi="zxx"/>
        </w:rPr>
        <w:tab/>
        <w:t>Roboty ziemne wykonać zgodnie z warunkami ogólnymi podanymi w Warunkach Technicznych Wykonania i Odbioru Robót Budowlano-Montażowych tom I Budownictwo Ogólne przy zachowaniu warunków BHP określonych Rozporządzeniu Ministra Infrastruktury z dn.06.02.2003 r (Dz. U. NR 47/03 poz.401).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cs="ISOCPEUR"/>
          <w:color w:val="000000"/>
          <w:sz w:val="24"/>
          <w:szCs w:val="24"/>
          <w:shd w:fill="auto" w:val="clear"/>
          <w:lang w:val="pl-PL" w:eastAsia="zxx"/>
        </w:rPr>
      </w:pPr>
      <w:r>
        <w:rPr>
          <w:rFonts w:cs="ISOCPEUR"/>
          <w:color w:val="000000"/>
          <w:sz w:val="24"/>
          <w:szCs w:val="24"/>
          <w:shd w:fill="auto" w:val="clear"/>
          <w:lang w:val="pl-PL" w:eastAsia="zxx"/>
        </w:rPr>
        <w:tab/>
        <w:t>W przypadku pojawienia się wód gruntowych, należy przewidzieć stałe odwodnienia wykopów - dobór systemu odwodnienia po stronie wykonawcy. Wszelkie urządzenia montowane lub układane w gruncie, będą wymagały zabezpieczeń przed wyporem wody. W przypadku pojawienia się oraz posadowienia rurociagów wraz ze studzienkami na gruntach słabych (grunty spoiste w stanie plastycznym, miękkoplastycznym, grunty organiczne), wymaga całkowitej wymiany gruntu na dobrze zagęszczalny grunt sypki (wskaźnik uziarnienia U&gt;5 zagęszczony do wskaźnika Is nie mniejszego od 0,95). Możliwe jest też zastąpienie słabego gruntu piaskiem stabilizowanym cementem, posadowienie studni na fundamencie zmniejszającym nacisk, a przypadku zalegania w miejscu posadowienia studni grubej warstwy słabego gruntu, zastosowania mikropalowania.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cs="ISOCPEUR"/>
          <w:color w:val="000000"/>
          <w:sz w:val="24"/>
          <w:szCs w:val="24"/>
          <w:shd w:fill="auto" w:val="clear"/>
          <w:lang w:val="pl-PL" w:eastAsia="zxx"/>
        </w:rPr>
      </w:pPr>
      <w:r>
        <w:rPr>
          <w:rFonts w:cs="ISOCPEUR"/>
          <w:color w:val="000000"/>
          <w:sz w:val="24"/>
          <w:szCs w:val="24"/>
          <w:shd w:fill="auto" w:val="clear"/>
          <w:lang w:val="pl-PL" w:eastAsia="zxx"/>
        </w:rPr>
      </w:r>
    </w:p>
    <w:p>
      <w:pPr>
        <w:pStyle w:val="Heading2"/>
        <w:rPr/>
      </w:pPr>
      <w:bookmarkStart w:id="4" w:name="__RefHeading___Toc215_841186457"/>
      <w:bookmarkEnd w:id="4"/>
      <w:r>
        <w:rPr>
          <w:rFonts w:cs="ISOCPEUR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 xml:space="preserve">1.4. </w:t>
      </w:r>
      <w:r>
        <w:rPr>
          <w:rFonts w:eastAsia="Times New Roman" w:cs="ISOCPEUR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Zewnętrzna instalacja wodociągowa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Dane ogólne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ab/>
        <w:t>Projektowana budowa zewnętrznych instalacji wodociągowych o średnicy dn110x6,6mm oraz 125x7,4mm PE100RC SDR17 do układu technologicznego stacji ujęcia wody. Zaprojektowano instalację wodociągową z istniejącej studni głębinowej o średnicy dn110x6,6mm (wody surowej) do budynku stacji ujęcia wody. Planowana inwestycja ujmuje budowę zbiornika zapasu wody o pojemności 100 m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. Do zasilenia zbiornika zaprojektowano instalację wodociągową o średnicy dn110x6,6mm z budynku, natomiast odcinek od zbiornika do pompowni o średnicy dn125x7,4mm.</w:t>
        <w:tab/>
        <w:br/>
        <w:tab/>
        <w:t>Zbiornik wyrównawczy zapasu wody stalowy, izolowany o pojemności 100 m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, uzbrojenie zbiornika wraz z płytą fundamentową po stronie producenta zbiornika.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hanging="0"/>
        <w:jc w:val="both"/>
        <w:rPr>
          <w:rFonts w:cs="ISOCPEUR"/>
          <w:sz w:val="24"/>
          <w:szCs w:val="24"/>
          <w:shd w:fill="auto" w:val="clear"/>
        </w:rPr>
      </w:pPr>
      <w:r>
        <w:rPr>
          <w:rFonts w:cs="ISOCPEUR"/>
          <w:sz w:val="24"/>
          <w:szCs w:val="24"/>
          <w:shd w:fill="auto" w:val="clear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Rurociągi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eastAsia="Times New Roman" w:cs="ISOCPEUR"/>
          <w:b w:val="false"/>
          <w:i w:val="false"/>
          <w:strike w:val="false"/>
          <w:dstrike w:val="false"/>
          <w:color w:val="auto"/>
          <w:spacing w:val="-4"/>
          <w:kern w:val="2"/>
          <w:sz w:val="24"/>
          <w:szCs w:val="24"/>
          <w:u w:val="none"/>
          <w:lang w:val="pl-PL" w:eastAsia="zxx" w:bidi="zxx"/>
        </w:rPr>
        <w:t>Instalację zewnętrzne wodociągowe</w:t>
      </w:r>
      <w:r>
        <w:rPr>
          <w:rFonts w:cs="ISOCPEUR"/>
          <w:color w:val="auto"/>
          <w:sz w:val="24"/>
          <w:szCs w:val="24"/>
          <w:lang w:val="pl-PL" w:eastAsia="zxx" w:bidi="zxx"/>
        </w:rPr>
        <w:t xml:space="preserve"> wykonać z: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 w:eastAsia="zxx" w:bidi="zxx"/>
        </w:rPr>
        <w:t xml:space="preserve">- rur </w:t>
      </w:r>
      <w:r>
        <w:rPr>
          <w:rFonts w:eastAsia="Times New Roman" w:cs="ISOCPEUR"/>
          <w:b w:val="false"/>
          <w:i w:val="false"/>
          <w:strike w:val="false"/>
          <w:dstrike w:val="false"/>
          <w:color w:val="auto"/>
          <w:spacing w:val="-4"/>
          <w:kern w:val="2"/>
          <w:sz w:val="24"/>
          <w:szCs w:val="24"/>
          <w:u w:val="none"/>
          <w:lang w:val="pl-PL" w:eastAsia="zh-CN" w:bidi="ar-SA"/>
        </w:rPr>
        <w:t>dz 110x6,6mm PE100RC SDR17</w:t>
      </w:r>
      <w:r>
        <w:rPr>
          <w:rFonts w:cs="ISOCPEUR"/>
          <w:color w:val="auto"/>
          <w:sz w:val="24"/>
          <w:szCs w:val="24"/>
          <w:lang w:val="pl-PL" w:eastAsia="zxx" w:bidi="zxx"/>
        </w:rPr>
        <w:t xml:space="preserve">, łączonych przez zgrzewanie doczołowe – odcinek </w:t>
      </w:r>
      <w:r>
        <w:rPr>
          <w:rFonts w:eastAsia="Times New Roman" w:cs="ISOCPEUR"/>
          <w:color w:val="auto"/>
          <w:sz w:val="24"/>
          <w:szCs w:val="24"/>
          <w:lang w:val="pl-PL" w:eastAsia="zxx" w:bidi="zxx"/>
        </w:rPr>
        <w:t>ze studni do budynku (woda surowa) oraz z budynku do zbiornika wyrównawczego zapasu wody</w:t>
      </w:r>
      <w:r>
        <w:rPr>
          <w:rFonts w:cs="ISOCPEUR"/>
          <w:color w:val="auto"/>
          <w:sz w:val="24"/>
          <w:szCs w:val="24"/>
          <w:lang w:val="pl-PL" w:eastAsia="zxx" w:bidi="zxx"/>
        </w:rPr>
        <w:t>;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xx" w:bidi="zxx"/>
        </w:rPr>
        <w:t xml:space="preserve">- rur </w:t>
      </w:r>
      <w:r>
        <w:rPr>
          <w:rFonts w:eastAsia="Times New Roman" w:cs="ISOCPEUR"/>
          <w:b w:val="false"/>
          <w:i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>dz 125x7,4mm PE100RC SDR17</w:t>
      </w:r>
      <w:r>
        <w:rPr>
          <w:rFonts w:eastAsia="Times New Roman" w:cs="ISOCPEUR"/>
          <w:b w:val="false"/>
          <w:i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, łączonych przez zgrzewanie doczołowe – odcinek ze zbiornika wyrównawczego zapasu wody do budynku (do pompowni);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eastAsia="Arial" w:cs="ISOCPEUR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Arial" w:cs="ISOCPEUR"/>
          <w:color w:val="000000"/>
          <w:sz w:val="24"/>
          <w:szCs w:val="24"/>
          <w:shd w:fill="auto" w:val="clear"/>
          <w:lang w:val="pl-PL" w:eastAsia="zxx" w:bidi="zxx"/>
        </w:rPr>
        <w:t>Typy rur wg PAS 1075:2009-4: metoda tradycyjna z wymianą gruntu typ 2. Zgodność wyrobu gotowego rur z PAS 1075:2009-4, potwierdzona przez niezależny instytut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 xml:space="preserve">Rury i kształtki, z których wykonywane są przewody wodociągowe powinny posiadać dopuszczenia do stosowania dla wody pitnej. Dostarczona partia rur powinna posiadać świadectwo producenta o zgodności wykonania z przedmiotowymi normami. 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>W miejscach złączy wykonać dołki montażowe o głębokości 10 cm dla umożliwienia prawidłowego wykonania złącza. Układanie przewodów prowadzić w temperaturze wyższej niż 5</w:t>
      </w:r>
      <w:r>
        <w:rPr>
          <w:rFonts w:cs="ISOCPEUR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◦</w:t>
      </w: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>C. Przewody układać na uprzednio przygotowanym podłożu. Montaż i układanie przewodów wykonać zgodnie z Instrukcją montażową opracowaną przez producentów systemów.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>W przypadku przykrycia przewodu wodociągowego poniżej 160 cm, przewód należy docieplić keramzytem gr. min. 30 cm oraz zabezpieczyć folią PE.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sz w:val="24"/>
          <w:szCs w:val="24"/>
          <w:shd w:fill="auto" w:val="clear"/>
        </w:rPr>
      </w:pPr>
      <w:r>
        <w:rPr>
          <w:rFonts w:cs="ISOCPEUR"/>
          <w:sz w:val="24"/>
          <w:szCs w:val="24"/>
          <w:shd w:fill="auto" w:val="clear"/>
        </w:rPr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Rury ochronne/zabezpieczenia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eastAsia="Times New Roman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ab/>
        <w:t xml:space="preserve">W miejscu kolizji przewodu z istniejącym lub projektowanym uzbrojeniem terenu, w odległości mniejszej bądź równej 20 cm pomiędzy ściankami przewodów, zastosować przekładki z polistyrenu. Przy kolizji przewodów z kablami teletechnicznymi i elektrycznymi, należy zastosować 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rurę osłonową dwudzielną tworzywową wg proj. odrębnej branży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  <w:lang w:val="pl-PL"/>
        </w:rPr>
        <w:t>Próby szczelności i odbiory wodociągu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Po wykonaniu wodociągu a przed zasypaniem, odcinek należy poddać próbie szczelności. Przed próbą odcinek napełnić wodą i dokładnie odpowietrzyć. Ciśnienie próbne utrzymywać na poziomie 1,0 MPa, zgodnie z normą PN-EN 2002:805. Wodociąg można uznać za szczelne jeżeli przez okres 30 min ciśnienie utrzyma się na niezmienionym poziomie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ab/>
        <w:t>Po pozytywnej próbie szczelności, należy dokonać płukania wodociągu używając czystej wody aż do chwili, gdy wypływająca woda będzie bezbarwna i przeźroczysta. Prędkość przepływu wody</w:t>
        <w:br/>
        <w:t xml:space="preserve">w przewodach powinna umożliwić usunięcie wszystkich zanieczyszczeń mechanicznych występujących w przewodach.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ab/>
        <w:t xml:space="preserve">Po przepłukaniu, rurociąg należy poddać dezynfekcji roztworem podchlorynu sodu. Czas trwania dezynfekcji powinien wynosić 48 godziny. </w:t>
      </w:r>
    </w:p>
    <w:p>
      <w:pPr>
        <w:pStyle w:val="Normal"/>
        <w:suppressAutoHyphens w:val="true"/>
        <w:bidi w:val="0"/>
        <w:spacing w:lineRule="auto" w:line="360"/>
        <w:ind w:left="0" w:right="0" w:firstLine="72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 xml:space="preserve">Po usunięciu wody zawierającej związki podchlorynu, należy intensywnie przepłukać wodociąg czystą wodą, z prędkością ok. 1 m/s, w ilości 5-krotnej objętości płukanego odcinka. Woda płucząca po zakończeniu płukania powinna być poddana badaniom bakteriologicznym. </w:t>
      </w:r>
    </w:p>
    <w:p>
      <w:pPr>
        <w:pStyle w:val="Normal"/>
        <w:suppressAutoHyphens w:val="true"/>
        <w:bidi w:val="0"/>
        <w:spacing w:lineRule="auto" w:line="360"/>
        <w:ind w:left="0" w:right="0" w:firstLine="72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W przypadku stwierdzenia, że woda nie odpowiada wymaganiom wody do picia pod względem bakteriologicznym, należy przeprowadzić powtórną dezynfekcję przewodów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  <w:lang w:val="pl-PL"/>
        </w:rPr>
        <w:t>Oznakowanie przewodów wodociągowych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/>
      </w:pP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ad przewodem wodociągowym w odległości ok. 30 cm, trasę oznakować taśmą ostrzegawczo – lokalizacyjną z folii koloru niebieskiego z wkładką CU 1,5 mm</w:t>
      </w: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2</w:t>
      </w: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. 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eastAsia="Arial" w:cs="ISOCPEUR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o wykonaniu wodociągu, należy umieścić tabliczki informacyjne wg PN-62/B-09700.</w:t>
      </w:r>
    </w:p>
    <w:p>
      <w:pPr>
        <w:pStyle w:val="Heading2"/>
        <w:rPr/>
      </w:pPr>
      <w:bookmarkStart w:id="5" w:name="__RefHeading___Toc217_841186457"/>
      <w:bookmarkEnd w:id="5"/>
      <w:r>
        <w:rPr/>
        <w:t>1.5. Zewnętrzna instalacja kanalizacji sanitarnej</w:t>
      </w:r>
    </w:p>
    <w:p>
      <w:pPr>
        <w:pStyle w:val="Subtitle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Dane ogólne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ab/>
        <w:t xml:space="preserve">Projektowana zewnętrzna instalacja kanalizacji sanitarnej o średnicy dn160x4,7mm PVC-U lite SN8 ujmuje odprowadzenie ścieków z budynku ujęcia wody oraz wód przelewowych, spustowych ze zbiornika wyrównawczego. 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Instalacja wewnętrzna kanalizacji sanitarnej wg odrębnego opracowania. </w:t>
        <w:tab/>
        <w:t>Ścieki technologiczne z chloratora będą trafiać do zbiornika szczelnego, bezodpływowego DN1500 o pojemności 2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, właz ryglowy klasy D400. Ścieki technologiczne z popłuczyn odżelaziaczy będą trafiać do dwóch zbiorników szczelnych bezodpływowych DN1500, połączonych ze sobą o łącznej pojemności 8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, właz ryglowy klasy D400, zbiornik z odstojnikiem. Wody przelewowe, spustowe ze zbiornika wyrównawczego odprowadzane będą do zbiornika szczelnego bezodpływowego, betonowego o pojemności 20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ISOCPEUR"/>
          <w:color w:val="000000"/>
          <w:kern w:val="2"/>
          <w:sz w:val="24"/>
          <w:szCs w:val="24"/>
          <w:shd w:fill="auto" w:val="clear"/>
          <w:lang w:val="pl-PL" w:eastAsia="zh-CN" w:bidi="ar-SA"/>
        </w:rPr>
        <w:tab/>
        <w:t xml:space="preserve">Skład ścieków odprowadzanych z projektowanego budynku spełnia wymagania rozporządzenia Ministra Budownictwa z dn. 14.07.2006 r. w sprawie sposobu realizacji obowiązków dostawców ścieków przemysłowych oraz warunków wprowadzanych ścieków do urządzeń kanalizacyjnych (Dz.U.06.136.964 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z późniejszymi zmianami</w:t>
      </w:r>
      <w:r>
        <w:rPr>
          <w:rFonts w:eastAsia="Times New Roman" w:cs="ISOCPEUR"/>
          <w:color w:val="000000"/>
          <w:kern w:val="2"/>
          <w:sz w:val="24"/>
          <w:szCs w:val="24"/>
          <w:shd w:fill="auto" w:val="clear"/>
          <w:lang w:val="pl-PL" w:eastAsia="zh-CN" w:bidi="ar-SA"/>
        </w:rPr>
        <w:t>)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ind w:left="0" w:right="0" w:hanging="0"/>
        <w:jc w:val="both"/>
        <w:rPr>
          <w:rFonts w:eastAsia="Times New Roman" w:cs="ISOCPEUR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Rurociągi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Przewody kanalizacji sanitarnej projektuje się z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850" w:right="0" w:hanging="283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rur dz 160 PVC-U lite klasy S (SN 8) kielichowych o ściankach litych, łączenie rur na uszczelki systemowe wargowe.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ab/>
        <w:t>Montaż i układanie rur w gruncie wykonać zgodnie z „Instrukcją układania i montażu” opracowaną przez producentów systemów. Przewody układać na uprzednio przygotowanym podłożu. W miejscach złączy wykonać dołki montażowe o głębokości 10 cm dla umożliwienia prawidłowego wykonania złącza. Budowa kanałów winna być prowadzona zgodnie z wymaganiami PN-EN 752-2 - Zewnętrzne systemy kanalizacyjne – Wymagania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ab/>
        <w:t xml:space="preserve">Przy kolizji przewodów z kablami teletechnicznymi i elektrycznymi, należy zastosować 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rurę osłonową dwudzielną tworzywową wg proj. odrębnej branży. 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ab/>
        <w:t>W przypadku przykrycia przewodu kanalizacji sanitarnej poniżej 160 cm, przewód należy docieplić keramzytem gr. min. 30 cm oraz zabezpieczyć folią PE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tudzienki kanalizacji sanitarnej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ISOCPEUR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single"/>
          <w:lang w:val="pl-PL" w:eastAsia="zh-CN" w:bidi="ar-SA"/>
        </w:rPr>
        <w:t>~ Studzienki DN800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 - </w:t>
      </w:r>
      <w:r>
        <w:rPr>
          <w:rFonts w:eastAsia="Times New Roman" w:cs="ISOCPEUR"/>
          <w:b w:val="false"/>
          <w:bCs w:val="false"/>
          <w:iCs/>
          <w:color w:val="auto"/>
          <w:kern w:val="2"/>
          <w:sz w:val="24"/>
          <w:szCs w:val="24"/>
          <w:lang w:val="pl-PL" w:eastAsia="zh-CN" w:bidi="ar-SA"/>
        </w:rPr>
        <w:t xml:space="preserve">z elementów prefabrykowanych z betonu klasy C35/45 (B45), łączonych na uszczelki. </w:t>
      </w: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 xml:space="preserve">W skład </w:t>
      </w: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studni rewizyjnej betonowej DN 800 </w:t>
      </w: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wchodzi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betonowa podstawa studni o grubości ścianki 11,5-12 c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kręgi betonowe o grubości ścianki 8-18 c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340" w:right="0" w:hanging="34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płyta pokrywowa na pierścień odciążający o wysokości h=10-15 cm (pierścień odciążający</w:t>
        <w:br/>
        <w:t>o wysokości h=25 cm) dla studzienki zlokalizowanych w terenie utwardzony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340" w:right="0" w:hanging="34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właz żeliwny DN 600 mm, osadzony na betonowych pierścieniach wyrównawczych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stopnie złazowe żeliwne osadzone fabrycznie w kręgach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- uszczelnienia wejść rur kanalizacyjnych do studzienek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ymbol" w:cs="ISOCPEUR"/>
          <w:b w:val="false"/>
          <w:bCs w:val="false"/>
          <w:color w:val="000000"/>
          <w:sz w:val="24"/>
          <w:szCs w:val="24"/>
          <w:lang w:val="pl-PL"/>
        </w:rPr>
        <w:t>Połączenie płyty pokrywowej z pierścieniami wyrównawczymi na zaprawę wodoszczelną.</w:t>
      </w:r>
      <w:r>
        <w:rPr>
          <w:rFonts w:eastAsia="Symbol" w:cs="ISOCPEUR"/>
          <w:b w:val="false"/>
          <w:bCs w:val="false"/>
          <w:i w:val="false"/>
          <w:iCs w:val="false"/>
          <w:color w:val="FF3333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</w:t>
      </w:r>
      <w:r>
        <w:rPr>
          <w:rFonts w:eastAsia="Symbol" w:cs="ISOCPEUR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Ściany zewnętrzne studzienek betonowych zaizolować poprzez nałożenie dwukrotnej warstwy masy gruntującej asfaltowo-kauczukowej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ISOCPEUR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   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~ Włazy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Przyjęto włazy klasy D400 (chodniki, drogi dojazdowe oraz tereny eksploatacyjne)  wg PN-EN 124 z podwójnym zamknięciem ryglowym. Przy wykonywaniu studzienek kanalizacyjnych, należy przestrzegać postanowień normy PN-EN 476 - Wymagania ogólne dotyczące elementów stosowanych w systemach kanalizacji grawitacyjnej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Symbol" w:cs="ISOCPEUR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ab/>
        <w:t xml:space="preserve">Przed montażem podstawy studzienki ułożyć warstwę betonu B10 i świeżej zaprawy cementowej o łącznej grubości 10 cm oraz dodatkowo warstwę piasku zagęszczonego do Is=0,90.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  <w:t>Przy wykonywaniu studzienek rewizyjnych, należy przestrzegać postanowień normy PN-92/B-010729. Szczelność studzienek i kanałów powinna spełniać wymagania PN 92/B-10735: „Kanalizacja. Przewody kanalizacyjne. Wymagania i badania przy odbiorze”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Odbiory i badania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Badania przy odbiorze oraz szczelności studzienek i kanałów winny być zgodne z wymaganiami normy PN-EN 1610 - Budowa i badania przewodów kanalizacyjnych. Ciśnienie próbne wynika</w:t>
        <w:br/>
        <w:t xml:space="preserve">z wypełnienia badanego odcinka przewodu wodą do poziomu terenu, przy czym ciśnienie to nie może być większe niż 50 kPa i mniejsze niż 10 kPa. Czas trwania próby 30 minut. 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Odbiorom międzyoperacyjnym podlegają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wykonanie dna wykopu wraz z podłoże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wykonanie studzienek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montaż rur i uszczelnienie złącz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obsypka rurociągu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szczelność kanału, studzienek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  <w:t>- zasypka wykopów: materiał, wskaźnik zagęszczenia.</w:t>
      </w:r>
    </w:p>
    <w:p>
      <w:pPr>
        <w:pStyle w:val="Heading2"/>
        <w:rPr/>
      </w:pPr>
      <w:bookmarkStart w:id="6" w:name="__RefHeading___Toc219_841186457"/>
      <w:bookmarkEnd w:id="6"/>
      <w:r>
        <w:rPr/>
        <w:t>1.6. Uwagi końcow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eastAsia="zxx" w:bidi="zxx"/>
        </w:rPr>
      </w:pPr>
      <w:r>
        <w:rPr>
          <w:rFonts w:cs="ISOCPEUR"/>
          <w:color w:val="auto"/>
          <w:sz w:val="24"/>
          <w:szCs w:val="24"/>
          <w:lang w:val="pl-PL" w:eastAsia="zxx" w:bidi="zxx"/>
        </w:rPr>
        <w:t>Wykonanie robót winno być zgodne z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Projektem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Warunkami Technicznymi Wykonania i Odbioru Rurociągów z Tworzyw Sztucznych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Warunkami Technicznymi Wykonania i Odbioru Robót Budowlano- Montażowych, tom II – Instalacje sanitarne i przemysłowe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 w:bidi="zxx"/>
        </w:rPr>
        <w:t xml:space="preserve">- Warunkami Technicznymi Wykonania i Odbioru Sieci kanalizacyjnych - Zeszyt 9, </w:t>
      </w:r>
      <w:r>
        <w:rPr>
          <w:rFonts w:eastAsia="ISOCPEUR" w:cs="ISOCPEUR"/>
          <w:color w:val="auto"/>
          <w:sz w:val="24"/>
          <w:szCs w:val="24"/>
          <w:lang w:val="pl-PL" w:bidi="zxx"/>
        </w:rPr>
        <w:t>W</w:t>
      </w:r>
      <w:r>
        <w:rPr>
          <w:rFonts w:cs="ISOCPEUR"/>
          <w:color w:val="auto"/>
          <w:sz w:val="24"/>
          <w:szCs w:val="24"/>
          <w:lang w:val="pl-PL" w:bidi="zxx"/>
        </w:rPr>
        <w:t>ymagania techniczne COBRTI INSTAL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eastAsia="ISOCPEUR" w:cs="ISOCPEUR"/>
          <w:color w:val="auto"/>
          <w:sz w:val="24"/>
          <w:szCs w:val="24"/>
          <w:lang w:val="pl-PL"/>
        </w:rPr>
        <w:t>- “</w:t>
      </w:r>
      <w:r>
        <w:rPr>
          <w:rFonts w:cs="ISOCPEUR"/>
          <w:color w:val="auto"/>
          <w:sz w:val="24"/>
          <w:szCs w:val="24"/>
          <w:lang w:val="pl-PL"/>
        </w:rPr>
        <w:t>Rozporządzeniem Ministra Infrastruktury z dn. 12.04.2002 r. w sprawie warunków technicznych, jakim powinny odpowiadać budynki i ich usytuowanie” (Dz.U. nr 75/2002, poz. 690) wraz z nowelizacjami.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eastAsia="ISOCPEUR" w:cs="ISOCPEUR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Wszystkie stosowane materiały powinny posiadać świadectwa dopuszczenia do obrot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i powszechnego lub jednostkowego stosowania w budownictwie wymagane Prawem Budowlanym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eastAsia="ISOCPEUR" w:cs="ISOCPEUR"/>
          <w:color w:val="auto"/>
          <w:sz w:val="24"/>
          <w:szCs w:val="24"/>
          <w:lang w:val="pl-PL" w:eastAsia="zh-CN" w:bidi="ar-SA"/>
        </w:rPr>
      </w:pPr>
      <w:r>
        <w:rPr>
          <w:rFonts w:eastAsia="ISOCPEUR" w:cs="ISOCPEUR"/>
          <w:color w:val="auto"/>
          <w:sz w:val="24"/>
          <w:szCs w:val="24"/>
          <w:lang w:val="pl-PL" w:eastAsia="zh-CN" w:bidi="ar-SA"/>
        </w:rPr>
        <w:t>i spełniać odpowiednie kryteria dla projektowanego obiektu.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eastAsia="ISOCPEUR" w:cs="ISOCPEUR"/>
          <w:color w:val="auto"/>
          <w:sz w:val="24"/>
          <w:szCs w:val="24"/>
          <w:lang w:val="pl-PL" w:eastAsia="zh-CN" w:bidi="ar-SA"/>
        </w:rPr>
      </w:pPr>
      <w:r>
        <w:rPr>
          <w:rFonts w:eastAsia="ISOCPEUR" w:cs="ISOCPEUR"/>
          <w:color w:val="auto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/>
      </w:pPr>
      <w:r>
        <w:rPr>
          <w:rFonts w:cs="ISOCPEUR"/>
          <w:b w:val="false"/>
          <w:i w:val="false"/>
          <w:strike w:val="false"/>
          <w:dstrike w:val="false"/>
          <w:color w:val="C9211E"/>
          <w:sz w:val="24"/>
          <w:szCs w:val="24"/>
          <w:u w:val="none"/>
          <w:lang w:val="pl-PL"/>
        </w:rPr>
        <w:tab/>
      </w:r>
      <w:r>
        <w:rPr>
          <w:rFonts w:cs="ISOCPEUR"/>
          <w:b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  <w:t>W trakcie budowy mogą zostać ujawnione inne, nie wykazane na planach sytuacyjnych dodatkowe sieci uzbrojenia podziemnego, które w trakcie robót należy również odpowiednio zabezpieczyć przed uszkodzeniami i zgłosić ich obecność do właściwych służb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>
          <w:rFonts w:cs="ISOCPEUR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cs="ISOCPEUR"/>
          <w:b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  <w:tab/>
        <w:t>Ewentualne zmiany zagłębienia projektowanego rurociągu wynikające z innego posadowienia istniejącego uzbrojenia niż przyjęte w dokumentacji uzgodnić z inspektorem nadzoru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>
          <w:rFonts w:cs="ISOCPEUR"/>
          <w:b w:val="false"/>
          <w:b w:val="false"/>
          <w:bCs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cs="ISOCPEUR"/>
          <w:b w:val="false"/>
          <w:bCs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ab/>
        <w:t>Rysunki i część opisowa są dokumentami wzajemnie się uzupełniającymi. Wszystkie elementy ujęte w opisie, a nie ujęte na rysunkach lub ujęte na rysunkach a nie ujęte w opisie winne być traktowane tak jakby były ujęte w obu. W przypadku rozbieżności w jakimkolwiek z elementów dokumentacji należy zgłosić ten fakt projektantowi, który zobowiązany będzie do rozstrzygnięcia problemu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cs="ISOCPEUR"/>
          <w:bCs/>
          <w:color w:val="auto"/>
          <w:sz w:val="24"/>
          <w:szCs w:val="24"/>
          <w:lang w:val="pl-PL" w:eastAsia="zxx" w:bidi="zxx"/>
        </w:rPr>
        <w:tab/>
      </w:r>
      <w:r>
        <w:rPr>
          <w:rFonts w:eastAsia="ISOCPEUR" w:cs="ISOCPEUR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d przystąpieniem do prac, wykonawca zobowiązany jest do przeliczenia zapotrzebowania materiałów we własnym zakresie. Jakiekolwiek zestawienia służą jedynie celom przybliżonego zapotrzebowania materiałowego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cs="ISOCPEUR"/>
          <w:b w:val="false"/>
          <w:bCs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ab/>
        <w:t xml:space="preserve">Projektowane rzędne terenowe oraz rzędne elementów konstrukcyjnych zweryfikować zgodnie z projektem architektury, konstrukcji i projektem branży drogowej. </w:t>
      </w:r>
      <w:r>
        <w:rPr>
          <w:rFonts w:eastAsia="Arial" w:cs="ISOCPEUR"/>
          <w:b w:val="false"/>
          <w:bCs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>Podczas wykonywania wykopów pod sieci i przyłącza sanitarne, należy sprawdzić stan wody gruntowej oraz rodzaj gruntu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ab/>
        <w:t>W przypadku pojawienia się wód gruntowych, należy przewidzieć stałe odwodnienia wykopów - dobór systemu odwodnienia po stronie wykonawcy. Wszelkie urządzenia montowane lub układane w gruncie, będą wymagały zabezpieczeń przed wyporem wody. W przypadku pojawienia się oraz posadowienia rurociagów wraz ze studzienkami na gruntach słabych (grunty spoiste w stanie plastycznym, miękkoplastycznym, grunty organiczne), wymaga całkowitej wymiany gruntu na dobrze zagęszczalny grunt sypki (wskaźnik uziarnienia U&gt;5 zagęszczony do wskaźnika Is nie mniejszego od 0,95). Możliwe jest też zastąpienie słabego gruntu piaskiem stabilizowanym cementem, posadowienie studni na fundamencie zmniejszającym nacisk, a przypadku zalegania w miejscu posadowienia studni grubej warstwy słabego gruntu, zastosowania mikropalowania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Symbol" w:cs="ISOCPEU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Symbo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850" w:gutter="0" w:header="568" w:top="1475" w:footer="542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ISOCPEUR">
    <w:charset w:val="ee"/>
    <w:family w:val="auto"/>
    <w:pitch w:val="default"/>
  </w:font>
  <w:font w:name="Thorndale">
    <w:altName w:val="Times New Roman"/>
    <w:charset w:val="ee"/>
    <w:family w:val="roman"/>
    <w:pitch w:val="variable"/>
  </w:font>
  <w:font w:name="Arial Unicode MS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Domylnaczcionkaakapitu"/>
        <w:rFonts w:eastAsia="ISOCPEUR" w:cs="ISOCPEUR"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Domylnaczcionkaakapitu"/>
        <w:rFonts w:cs="ISOCPEUR"/>
        <w:sz w:val="22"/>
        <w:szCs w:val="22"/>
      </w:rPr>
      <w:tab/>
      <w:tab/>
    </w:r>
    <w:r>
      <w:rPr>
        <w:rStyle w:val="Domylnaczcionkaakapitu"/>
        <w:rFonts w:cs="Arial"/>
        <w:sz w:val="24"/>
        <w:szCs w:val="24"/>
      </w:rPr>
      <w:fldChar w:fldCharType="begin"/>
    </w:r>
    <w:r>
      <w:rPr>
        <w:rStyle w:val="Domylnaczcionkaakapitu"/>
        <w:sz w:val="24"/>
        <w:szCs w:val="24"/>
        <w:rFonts w:cs="Arial"/>
      </w:rPr>
      <w:instrText xml:space="preserve"> PAGE </w:instrText>
    </w:r>
    <w:r>
      <w:rPr>
        <w:rStyle w:val="Domylnaczcionkaakapitu"/>
        <w:sz w:val="24"/>
        <w:szCs w:val="24"/>
        <w:rFonts w:cs="Arial"/>
      </w:rPr>
      <w:fldChar w:fldCharType="separate"/>
    </w:r>
    <w:r>
      <w:rPr>
        <w:rStyle w:val="Domylnaczcionkaakapitu"/>
        <w:sz w:val="24"/>
        <w:szCs w:val="24"/>
        <w:rFonts w:cs="Arial"/>
      </w:rPr>
      <w:t>12</w:t>
    </w:r>
    <w:r>
      <w:rPr>
        <w:rStyle w:val="Domylnaczcionkaakapitu"/>
        <w:sz w:val="24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Domylnaczcionkaakapitu"/>
        <w:rFonts w:cs="ISOCPEUR"/>
        <w:sz w:val="22"/>
        <w:szCs w:val="22"/>
      </w:rPr>
      <w:tab/>
      <w:tab/>
    </w:r>
    <w:r>
      <w:rPr>
        <w:rStyle w:val="Domylnaczcionkaakapitu"/>
        <w:rFonts w:cs="Arial"/>
        <w:sz w:val="24"/>
        <w:szCs w:val="24"/>
      </w:rPr>
      <w:fldChar w:fldCharType="begin"/>
    </w:r>
    <w:r>
      <w:rPr>
        <w:rStyle w:val="Domylnaczcionkaakapitu"/>
        <w:sz w:val="24"/>
        <w:szCs w:val="24"/>
        <w:rFonts w:cs="Arial"/>
      </w:rPr>
      <w:instrText xml:space="preserve"> PAGE </w:instrText>
    </w:r>
    <w:r>
      <w:rPr>
        <w:rStyle w:val="Domylnaczcionkaakapitu"/>
        <w:sz w:val="24"/>
        <w:szCs w:val="24"/>
        <w:rFonts w:cs="Arial"/>
      </w:rPr>
      <w:fldChar w:fldCharType="separate"/>
    </w:r>
    <w:r>
      <w:rPr>
        <w:rStyle w:val="Domylnaczcionkaakapitu"/>
        <w:sz w:val="24"/>
        <w:szCs w:val="24"/>
        <w:rFonts w:cs="Arial"/>
      </w:rPr>
      <w:t>11</w:t>
    </w:r>
    <w:r>
      <w:rPr>
        <w:rStyle w:val="Domylnaczcionkaakapitu"/>
        <w:sz w:val="24"/>
        <w:szCs w:val="2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ind w:left="101" w:right="5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ind w:left="101" w:right="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ISOCPEUR" w:hAnsi="ISOCPEUR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Para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Para1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Para1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927" w:leader="none"/>
      </w:tabs>
      <w:spacing w:before="240" w:after="60"/>
      <w:outlineLvl w:val="8"/>
    </w:pPr>
    <w:rPr>
      <w:rFonts w:ascii="Arial" w:hAnsi="Arial" w:cs="Arial"/>
      <w:i/>
      <w:sz w:val="18"/>
      <w:lang w:val="fr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ISOCPEUR" w:hAnsi="ISOCPEUR" w:cs="ISOCPEUR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ISOCPEUR" w:hAnsi="ISOCPEUR" w:cs="ISOCPEUR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ISOCPEUR" w:hAnsi="ISOCPEUR" w:cs="ISOCPEUR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ISOCPEUR" w:hAnsi="ISOCPEUR" w:cs="ISOCPEUR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ISOCPEUR" w:hAnsi="ISOCPEUR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0"/>
      <w:szCs w:val="24"/>
      <w:lang w:eastAsia="pl-P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ISOCPEUR" w:hAnsi="ISOCPEUR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  <w:shd w:fill="000000" w:val="clear"/>
    </w:rPr>
  </w:style>
  <w:style w:type="character" w:styleId="RTFNum31">
    <w:name w:val="RTF_Num 3 1"/>
    <w:qFormat/>
    <w:rPr>
      <w:rFonts w:ascii="Times New Roman" w:hAnsi="Times New Roman" w:eastAsia="Times New Roman" w:cs="Times New Roman"/>
      <w:shd w:fill="000000" w:val="clear"/>
    </w:rPr>
  </w:style>
  <w:style w:type="character" w:styleId="RTFNum41">
    <w:name w:val="RTF_Num 4 1"/>
    <w:qFormat/>
    <w:rPr>
      <w:rFonts w:ascii="Times New Roman" w:hAnsi="Times New Roman" w:eastAsia="Times New Roman" w:cs="Times New Roman"/>
      <w:shd w:fill="000000" w:val="clear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1">
    <w:name w:val="page number1"/>
    <w:basedOn w:val="DefaultParagraphFont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bidi="pl-PL"/>
    </w:rPr>
  </w:style>
  <w:style w:type="character" w:styleId="StopkaZnak">
    <w:name w:val="Stopka Znak"/>
    <w:basedOn w:val="Domylnaczcionkaakapitu"/>
    <w:qFormat/>
    <w:rPr>
      <w:sz w:val="24"/>
      <w:szCs w:val="24"/>
      <w:lang w:bidi="pl-PL"/>
    </w:rPr>
  </w:style>
  <w:style w:type="character" w:styleId="TytuZnak">
    <w:name w:val="Tytuł Znak"/>
    <w:basedOn w:val="Domylnaczcionkaakapitu"/>
    <w:qFormat/>
    <w:rPr>
      <w:b/>
      <w:sz w:val="24"/>
      <w:szCs w:val="24"/>
      <w:u w:val="single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lang w:val="fr-CA"/>
    </w:rPr>
  </w:style>
  <w:style w:type="character" w:styleId="Nagwek9Znak">
    <w:name w:val="Nagłówek 9 Znak"/>
    <w:basedOn w:val="Domylnaczcionkaakapitu"/>
    <w:qFormat/>
    <w:rPr>
      <w:rFonts w:ascii="Arial" w:hAnsi="Arial" w:cs="Arial"/>
      <w:i/>
      <w:sz w:val="18"/>
      <w:lang w:val="fr-C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bidi="pl-PL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bidi="pl-PL"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55">
    <w:name w:val="RTF_Num 5 5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2"/>
    </w:rPr>
  </w:style>
  <w:style w:type="character" w:styleId="Nagwek6Znak">
    <w:name w:val="Nagłówek 6 Znak"/>
    <w:basedOn w:val="Domylnaczcionkaakapitu"/>
    <w:qFormat/>
    <w:rPr>
      <w:sz w:val="24"/>
    </w:rPr>
  </w:style>
  <w:style w:type="character" w:styleId="Nagwek7Znak">
    <w:name w:val="Nagłówek 7 Znak"/>
    <w:basedOn w:val="Domylnaczcionkaakapitu"/>
    <w:qFormat/>
    <w:rPr>
      <w:rFonts w:ascii="Arial" w:hAnsi="Arial" w:cs="Arial"/>
      <w:lang w:val="fr-C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134" w:leader="none"/>
      </w:tabs>
      <w:jc w:val="both"/>
    </w:pPr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1">
    <w:name w:val="para1"/>
    <w:basedOn w:val="Normal"/>
    <w:next w:val="Para2"/>
    <w:qFormat/>
    <w:pPr>
      <w:ind w:left="284" w:right="0" w:hanging="0"/>
      <w:jc w:val="both"/>
    </w:pPr>
    <w:rPr>
      <w:sz w:val="24"/>
    </w:rPr>
  </w:style>
  <w:style w:type="paragraph" w:styleId="Para2">
    <w:name w:val="para2"/>
    <w:basedOn w:val="Para1"/>
    <w:next w:val="Normal"/>
    <w:qFormat/>
    <w:pPr>
      <w:spacing w:before="240" w:after="0"/>
      <w:ind w:left="567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bidi w:val="0"/>
    </w:pPr>
    <w:rPr>
      <w:rFonts w:ascii="ISOCPEUR" w:hAnsi="ISOCPEUR" w:cs="ISOCPEU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Boule">
    <w:name w:val="Boule"/>
    <w:basedOn w:val="Wcicienormalne1"/>
    <w:qFormat/>
    <w:pPr>
      <w:tabs>
        <w:tab w:val="clear" w:pos="720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Boulesspuce">
    <w:name w:val="Boulesspuce"/>
    <w:basedOn w:val="Boule"/>
    <w:qFormat/>
    <w:pPr>
      <w:ind w:left="1134" w:right="0" w:hanging="0"/>
    </w:pPr>
    <w:rPr/>
  </w:style>
  <w:style w:type="paragraph" w:styleId="Tiret">
    <w:name w:val="Tiret"/>
    <w:basedOn w:val="Wcicienormalne1"/>
    <w:qFormat/>
    <w:pPr>
      <w:ind w:left="851" w:right="0" w:hanging="0"/>
    </w:pPr>
    <w:rPr/>
  </w:style>
  <w:style w:type="paragraph" w:styleId="Tit5">
    <w:name w:val="Tit5"/>
    <w:basedOn w:val="Wcicienormalne1"/>
    <w:next w:val="Wcicienormalne1"/>
    <w:qFormat/>
    <w:pPr>
      <w:keepNext w:val="true"/>
    </w:pPr>
    <w:rPr>
      <w:b/>
      <w:i/>
    </w:rPr>
  </w:style>
  <w:style w:type="paragraph" w:styleId="EnumrationBoule">
    <w:name w:val="EnumérationBoule"/>
    <w:basedOn w:val="Boule"/>
    <w:qFormat/>
    <w:pPr>
      <w:spacing w:before="0" w:after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qFormat/>
    <w:pPr/>
    <w:rPr>
      <w:sz w:val="24"/>
      <w:lang w:val="pl-PL"/>
    </w:rPr>
  </w:style>
  <w:style w:type="paragraph" w:styleId="Inv0">
    <w:name w:val="inv_0"/>
    <w:basedOn w:val="Normal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TextBodyIndent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qFormat/>
    <w:pPr>
      <w:tabs>
        <w:tab w:val="clear" w:pos="720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qFormat/>
    <w:pPr>
      <w:tabs>
        <w:tab w:val="clear" w:pos="720"/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BodyText1">
    <w:name w:val="Body Text1"/>
    <w:basedOn w:val="LONormal"/>
    <w:qFormat/>
    <w:pPr>
      <w:autoSpaceDE w:val="false"/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odpis2">
    <w:name w:val="Podpis2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widowControl w:val="false"/>
      <w:suppressLineNumbers/>
      <w:autoSpaceDE w:val="false"/>
    </w:pPr>
    <w:rPr>
      <w:rFonts w:cs="Tahoma"/>
      <w:sz w:val="24"/>
      <w:szCs w:val="24"/>
    </w:rPr>
  </w:style>
  <w:style w:type="paragraph" w:styleId="Footer1">
    <w:name w:val="footer1"/>
    <w:basedOn w:val="LO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1">
    <w:name w:val="header1"/>
    <w:basedOn w:val="LO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LO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WWZawartotabeli11">
    <w:name w:val="WW-Zawartość tabeli11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pacing w:lineRule="auto" w:line="360"/>
      <w:ind w:left="425" w:right="0" w:hanging="0"/>
    </w:pPr>
    <w:rPr>
      <w:rFonts w:ascii="Arial" w:hAnsi="Arial" w:eastAsia="HG Mincho Light J;msmincho" w:cs="Arial"/>
      <w:color w:val="000000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Tytu">
    <w:name w:val="Tytu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lbany;Arial" w:hAnsi="Albany;Arial" w:cs="Albany;Arial"/>
      <w:sz w:val="28"/>
      <w:lang w:val="zxx"/>
    </w:rPr>
  </w:style>
  <w:style w:type="paragraph" w:styleId="WWTekstpodstawowywcity211">
    <w:name w:val="WW-Tekst podstawowy wciêty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Heading91">
    <w:name w:val="heading 9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61" w:leader="none"/>
        <w:tab w:val="left" w:pos="1146" w:leader="none"/>
      </w:tabs>
      <w:spacing w:lineRule="auto" w:line="360"/>
      <w:ind w:left="1" w:right="0" w:hanging="0"/>
    </w:pPr>
    <w:rPr>
      <w:sz w:val="26"/>
      <w:szCs w:val="26"/>
    </w:rPr>
  </w:style>
  <w:style w:type="paragraph" w:styleId="WWWciciepierwszegowiersza">
    <w:name w:val="WW-Wci?cie pierwszego wiersza"/>
    <w:basedOn w:val="TextBody"/>
    <w:qFormat/>
    <w:pPr>
      <w:tabs>
        <w:tab w:val="clear" w:pos="851"/>
        <w:tab w:val="clear" w:pos="1134"/>
      </w:tabs>
      <w:overflowPunct w:val="false"/>
      <w:autoSpaceDE w:val="false"/>
      <w:ind w:left="0" w:right="0" w:firstLine="283"/>
      <w:textAlignment w:val="baseline"/>
    </w:pPr>
    <w:rPr>
      <w:rFonts w:ascii="Times New Roman" w:hAnsi="Times New Roman" w:cs="Times New Roman"/>
      <w:sz w:val="26"/>
    </w:rPr>
  </w:style>
  <w:style w:type="paragraph" w:styleId="Normal1">
    <w:name w:val="Normal1"/>
    <w:basedOn w:val="Normal"/>
    <w:qFormat/>
    <w:pPr>
      <w:widowControl w:val="false"/>
    </w:pPr>
    <w:rPr>
      <w:sz w:val="24"/>
      <w:szCs w:val="24"/>
      <w:lang w:bidi="pl-P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Listapunktowana4">
    <w:name w:val="Lista punktowana 4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708"/>
    </w:pPr>
    <w:rPr>
      <w:sz w:val="24"/>
      <w:lang w:val="fr-FR"/>
    </w:rPr>
  </w:style>
  <w:style w:type="paragraph" w:styleId="WWNormalnyWeb">
    <w:name w:val="WW-Normalny (Web)"/>
    <w:basedOn w:val="Normal"/>
    <w:qFormat/>
    <w:pPr>
      <w:suppressAutoHyphens w:val="false"/>
      <w:spacing w:before="280" w:after="0"/>
    </w:pPr>
    <w:rPr>
      <w:color w:val="000000"/>
      <w:sz w:val="24"/>
      <w:szCs w:val="24"/>
    </w:rPr>
  </w:style>
  <w:style w:type="paragraph" w:styleId="Normalny1">
    <w:name w:val="Normalny1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/>
    <w:rPr>
      <w:rFonts w:ascii="Arial Black" w:hAnsi="Arial Black" w:cs="Arial Black"/>
      <w:sz w:val="24"/>
    </w:rPr>
  </w:style>
  <w:style w:type="paragraph" w:styleId="LONormal1">
    <w:name w:val="LO-Normal1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7">
    <w:name w:val="LO-Normal7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LONormal3">
    <w:name w:val="LO-Normal3"/>
    <w:basedOn w:val="Normal"/>
    <w:qFormat/>
    <w:pPr/>
    <w:rPr>
      <w:sz w:val="24"/>
      <w:lang w:val="pl-PL"/>
    </w:rPr>
  </w:style>
  <w:style w:type="paragraph" w:styleId="LONormal5">
    <w:name w:val="LO-Normal5"/>
    <w:basedOn w:val="Normal"/>
    <w:qFormat/>
    <w:pPr/>
    <w:rPr>
      <w:sz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NSimSun" w:cs="Arial Unicode MS"/>
      <w:color w:val="000000"/>
      <w:sz w:val="24"/>
      <w:szCs w:val="24"/>
      <w:lang w:val="pl-PL" w:eastAsia="zh-CN" w:bidi="hi-IN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31:00Z</dcterms:created>
  <dc:creator>Iwona Szewczyk</dc:creator>
  <dc:description/>
  <dc:language>en-US</dc:language>
  <cp:lastModifiedBy/>
  <cp:lastPrinted>1995-11-21T17:41:00Z</cp:lastPrinted>
  <dcterms:modified xsi:type="dcterms:W3CDTF">2025-07-29T08:21:31Z</dcterms:modified>
  <cp:revision>383</cp:revision>
  <dc:subject/>
  <dc:title>MIEJSKIE PRZEDSIĘBIORSTWO WODOCIĄGÓW I KANALIZACJI</dc:title>
</cp:coreProperties>
</file>